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color w:val="000000"/>
          <w:sz w:val="48"/>
          <w:szCs w:val="48"/>
        </w:rPr>
        <w:t>Buzzsaw Falls</w:t>
      </w:r>
      <w:r>
        <w:rPr>
          <w:rFonts w:eastAsia="Times New Roman" w:cs="Times New Roman" w:ascii="Times New Roman" w:hAnsi="Times New Roman"/>
          <w:b/>
          <w:bCs/>
          <w:i/>
          <w:iCs/>
          <w:color w:val="000000"/>
          <w:sz w:val="40"/>
          <w:szCs w:val="40"/>
        </w:rPr>
        <w:t xml:space="preserve">, </w:t>
      </w:r>
      <w:r>
        <w:rPr>
          <w:rFonts w:eastAsia="Times New Roman" w:cs="Times New Roman" w:ascii="Times New Roman" w:hAnsi="Times New Roman"/>
          <w:b/>
          <w:bCs/>
          <w:color w:val="000000"/>
          <w:sz w:val="40"/>
          <w:szCs w:val="40"/>
        </w:rPr>
        <w:t>Silver Dollar City, Branson, M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n April 15, 1950, Hugo Herschend leased "Marvel Cave" from Miriam and Genevieve Lynch.  Later, Herschend bought 640 acres surrounding the cave.  He believed the cave could be developed into a profitable business.  During the summer of 1952, the cave had eight thousand visitors.  A few years later, the Herschends built a little town with a blacksmith shop, general store, ice cream parlor, doll shop, and a stagecoach ride.  All the town needed was a na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ince they could not afford to advertise, they came up with a great marketing idea. When giving change to customers, they would give silver dollars.  When the visitors would leave the park and try to spend the uncommon coins, they were often asked where they got them.  Hence Silver Dollar City was born as a unique way to create word-of-mouth advertising.  The park opened on May 1, 1960.  The park now has about 2,000 beautiful acres of space.  It also has some of the best food you will find at any amusement p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Silver Dollar City is an 1800's style entertainment park that celebrates the American Spirit with authentic craftsmen, sensational shows, unique shops, and delicious food.  Visitors can also mine gold at Kevin Peres' Silver Pick Rock Mine.  "We get stones from all over the world and put them in bags with gravel and then give them a chart so they can tell if they find something worthwhile," said gemologist Peres.  "We can then put them on a ring or other jewelry."  There is also a shop filled with various </w:t>
      </w:r>
      <w:r>
        <w:rPr>
          <w:rFonts w:eastAsia="Times New Roman" w:cs="Times New Roman" w:ascii="Times New Roman" w:hAnsi="Times New Roman"/>
          <w:b/>
          <w:bCs/>
          <w:i/>
          <w:iCs/>
          <w:sz w:val="24"/>
          <w:szCs w:val="24"/>
        </w:rPr>
        <w:t>Buzzsaw Falls</w:t>
      </w:r>
      <w:r>
        <w:rPr>
          <w:rFonts w:eastAsia="Times New Roman" w:cs="Times New Roman" w:ascii="Times New Roman" w:hAnsi="Times New Roman"/>
          <w:sz w:val="24"/>
          <w:szCs w:val="24"/>
        </w:rPr>
        <w:t xml:space="preserve"> and SDC souvenirs.  Those in a snacking mood might try buffalo, deer or turkey jerky.  Voted 1999 Top Theme Park of the Year by the International Association of Amusement Parks &amp; Attractions, and Amusement Business Magazine 1998, Silver Dollar City had its usual family fun entertainment, but added something entirely new for 1999 -- the world's first "liquid coaster," a water flume ride and high-speed roller coaster in one, combining white water chills and roller coaster thrills.  Park management worked closely with Premier Rides to develop the concept and bring it to reality.  See </w:t>
      </w:r>
      <w:r>
        <w:rPr>
          <w:rFonts w:eastAsia="Times New Roman" w:cs="Times New Roman" w:ascii="Times New Roman" w:hAnsi="Times New Roman"/>
          <w:sz w:val="24"/>
          <w:szCs w:val="24"/>
          <w:u w:val="single"/>
        </w:rPr>
        <w:t>Buzzsaw mode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
          <w:iCs/>
          <w:sz w:val="40"/>
          <w:szCs w:val="40"/>
        </w:rPr>
        <w:t>~~ World's First Water Coas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n May 12, 1999 Premier Rides, Inc. and Silver Dollar City opened the world's first water coaster -- a new coaster adventure ride promising to be the fastest, biggest, most exciting ride ever built at Silver Dollar City.  Unique within the theme park industry, </w:t>
      </w:r>
      <w:r>
        <w:rPr>
          <w:rFonts w:eastAsia="Times New Roman" w:cs="Times New Roman" w:ascii="Times New Roman" w:hAnsi="Times New Roman"/>
          <w:b/>
          <w:bCs/>
          <w:i/>
          <w:iCs/>
          <w:sz w:val="24"/>
          <w:szCs w:val="24"/>
        </w:rPr>
        <w:t xml:space="preserve">Buzzsaw Falls </w:t>
      </w:r>
      <w:r>
        <w:rPr>
          <w:rFonts w:eastAsia="Times New Roman" w:cs="Times New Roman" w:ascii="Times New Roman" w:hAnsi="Times New Roman"/>
          <w:sz w:val="24"/>
          <w:szCs w:val="24"/>
        </w:rPr>
        <w:t xml:space="preserve">combines a rapids water ride and roller coaster thrills, blending high-tech innovation with Silver Dollar City's renowned old-time theming and adventu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ith a cost of nearly $7 million, </w:t>
      </w:r>
      <w:r>
        <w:rPr>
          <w:rFonts w:eastAsia="Times New Roman" w:cs="Times New Roman" w:ascii="Times New Roman" w:hAnsi="Times New Roman"/>
          <w:b/>
          <w:bCs/>
          <w:i/>
          <w:iCs/>
          <w:sz w:val="24"/>
          <w:szCs w:val="24"/>
        </w:rPr>
        <w:t>Buzzsaw Falls</w:t>
      </w:r>
      <w:r>
        <w:rPr>
          <w:rFonts w:eastAsia="Times New Roman" w:cs="Times New Roman" w:ascii="Times New Roman" w:hAnsi="Times New Roman"/>
          <w:sz w:val="24"/>
          <w:szCs w:val="24"/>
        </w:rPr>
        <w:t xml:space="preserve"> "incorporates the latest technology in roller coaster construction with a one-of-a-kind marriage of equal parts wet and dry water-rail-coaster experience," said Jason Blain, Silver Dollar City Director of Corporate Design and Development.  "The goal was to formulate a ride the entire family could enjoy, yet push the excitement envelope to the maximum," according to 30-year veteran coaster designer Dal Freeman.  The liquid coaster is free-floating in a raging flume for a water "luge" experience -- "as close as you can come to riding the rapids," he said.  Then it threads on rails for an exciting "runaway" coaster ride, reaching speeds above 50-miles per hour as it shoots through the trees.  Finally, the vehicle travels up a 35-degree lift 118 feet above ground, then drops in a final plunge where guests are wet, but not drench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the opening weeks, SDC Attractions Manager Bob Oaks acknowledged it's taken a while to get the ride up and running - and adjust the 83 computerized sensors on the three-minute ride that still occasionally stop it out of sequence - Oaks said it was going so well [in terms of popularity] he added an extra car.  "We are running five cars today," Oaks said, noting that it can handle seven total in the water.  "We really need to increase the capacity here.  Most people seem thrilled by it and a lot of our season-ticket holders are glad we built a new ri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creative concept is that guests embark on a john-boat ride from an old logging camp to an abandoned Ozarks sawmill and logging operation, where they are propelled along raging log sluices toward a gigantic, active ripsaw," explained Blain.  The ride continues as the boat becomes a dry coaster, drops several stories at over 50 miles per hour, heads straight for a bank of trees, rounds sharp turns, races up a conveyor track into the treetops, and plummets head first down a 6-1/2 story plunge before returning safely to the mill hou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is ride should thrill most folks and it may scare a few of them, especially little kids," says Manager Bob Oaks  The thrills converge here when what seems to be a rather benign water ride - with a few big splashes to make sure you get wet - suddenly turns into a roller coaster, hurling and twisting down through the deep forest on the edge of Silver Dollar City.  The Silver Dollar City folks brag, justifiably, about saving as many trees as they could while building the $7 million ride.  Not only was it good for the environment, it increases the thrill as you tear through the remaining trees.  Next, you slowly begin an incline of more than six stories.  Then, you make a small turn, go through a shack, and down you go.  As you scream, hold on to your glasses or hat and wonder why you got on this thing, it appears the 10-person craft is about to careen into a huge pile of logs at the bottom.  You won't hit the logs but you will get wet - again.  After that, it's a quiet ride back to port and off to get dry or return to the end of the queue.  Note to the master merchandisers at SDC: You could make a bundle selling souvenir </w:t>
      </w:r>
      <w:r>
        <w:rPr>
          <w:rFonts w:eastAsia="Times New Roman" w:cs="Times New Roman" w:ascii="Times New Roman" w:hAnsi="Times New Roman"/>
          <w:b/>
          <w:bCs/>
          <w:i/>
          <w:iCs/>
          <w:sz w:val="24"/>
          <w:szCs w:val="24"/>
        </w:rPr>
        <w:t>Buzzsaw Falls</w:t>
      </w:r>
      <w:r>
        <w:rPr>
          <w:rFonts w:eastAsia="Times New Roman" w:cs="Times New Roman" w:ascii="Times New Roman" w:hAnsi="Times New Roman"/>
          <w:sz w:val="24"/>
          <w:szCs w:val="24"/>
        </w:rPr>
        <w:t xml:space="preserve"> towels along with your hats and T-shirts. </w:t>
        <w:tab/>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de Tip: When you start up the lift to the main drop, put your feet up to avoid getting water flowing to the bottom of the boat on you.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i/>
          <w:iCs/>
          <w:sz w:val="40"/>
          <w:szCs w:val="40"/>
        </w:rPr>
        <w:t>~~ Buzzsaw Falls</w:t>
      </w:r>
      <w:r>
        <w:rPr>
          <w:rFonts w:eastAsia="Times New Roman" w:cs="Times New Roman" w:ascii="Times New Roman" w:hAnsi="Times New Roman"/>
          <w:b/>
          <w:bCs/>
          <w:sz w:val="40"/>
          <w:szCs w:val="40"/>
        </w:rPr>
        <w:t xml:space="preserve"> Coaster Clos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 15, 200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lver Dollar City has confirmed that </w:t>
      </w:r>
      <w:r>
        <w:rPr>
          <w:rFonts w:eastAsia="Times New Roman" w:cs="Times New Roman" w:ascii="Times New Roman" w:hAnsi="Times New Roman"/>
          <w:b/>
          <w:bCs/>
          <w:i/>
          <w:iCs/>
          <w:sz w:val="24"/>
          <w:szCs w:val="24"/>
        </w:rPr>
        <w:t>Buzzsaw Falls</w:t>
      </w:r>
      <w:r>
        <w:rPr>
          <w:rFonts w:eastAsia="Times New Roman" w:cs="Times New Roman" w:ascii="Times New Roman" w:hAnsi="Times New Roman"/>
          <w:sz w:val="24"/>
          <w:szCs w:val="24"/>
        </w:rPr>
        <w:t xml:space="preserve">, the world's first water coaster (designed by Premier Rides), is officially closed for good and will be replaced by a new attraction in 2005.  It has been removed from park maps and the park's official website.  While nothing has been officially announced, rumors have been circulating about an air-launched family coaster from S&amp;S Power for 2005.  Much the old </w:t>
      </w:r>
      <w:r>
        <w:rPr>
          <w:rFonts w:eastAsia="Times New Roman" w:cs="Times New Roman" w:ascii="Times New Roman" w:hAnsi="Times New Roman"/>
          <w:b/>
          <w:bCs/>
          <w:i/>
          <w:iCs/>
          <w:sz w:val="24"/>
          <w:szCs w:val="24"/>
        </w:rPr>
        <w:t xml:space="preserve">Buzzsaw Falls </w:t>
      </w:r>
      <w:r>
        <w:rPr>
          <w:rFonts w:eastAsia="Times New Roman" w:cs="Times New Roman" w:ascii="Times New Roman" w:hAnsi="Times New Roman"/>
          <w:sz w:val="24"/>
          <w:szCs w:val="24"/>
        </w:rPr>
        <w:t>coaster track sections and final lift hill are also still in place, leaving us to assume they will be incorporated into the new ride someh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40"/>
          <w:szCs w:val="40"/>
        </w:rPr>
        <w:t>Buzzsaw Falls</w:t>
      </w:r>
      <w:r>
        <w:rPr>
          <w:rFonts w:eastAsia="Times New Roman" w:cs="Times New Roman" w:ascii="Times New Roman" w:hAnsi="Times New Roman"/>
          <w:sz w:val="40"/>
          <w:szCs w:val="40"/>
        </w:rPr>
        <w:t xml:space="preserve"> 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Silver Dollar City, Branson, M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ilder: Premier Rides, Millersville, M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struction: SDC Maintenance and Construction Manage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Water coaster, ste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7,000,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ned: May 16, 1999</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ck length: 1,72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tal ride length: 2,263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ft height: 65 f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nal drop: 65 f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gle of final drop: 50 degre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de fall: 95 feet (from highest to lowest point on ride cour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de Time: 3 minutes, 5 secon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de speed: (flume side): 16 feet per second (coaster): 51 mp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vehicles: 7 -- each car weighs 3,700 pou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ssengers per vehicle: 1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 xml:space="preserve">Hourly capacity: 1,200 passengers </w:t>
      </w:r>
    </w:p>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40"/>
          <w:szCs w:val="40"/>
        </w:rPr>
        <w:t xml:space="preserve">      </w:t>
      </w:r>
      <w:r>
        <w:rPr>
          <w:rFonts w:eastAsia="Times New Roman" w:cs="Times New Roman" w:ascii="Times New Roman" w:hAnsi="Times New Roman"/>
          <w:b/>
          <w:bCs/>
          <w:sz w:val="40"/>
          <w:szCs w:val="40"/>
        </w:rPr>
        <w:t xml:space="preserve">RollerCoaster Tycoon and </w:t>
      </w:r>
      <w:r>
        <w:rPr>
          <w:rFonts w:eastAsia="Times New Roman" w:cs="Times New Roman" w:ascii="Times New Roman" w:hAnsi="Times New Roman"/>
          <w:b/>
          <w:bCs/>
          <w:i/>
          <w:iCs/>
          <w:sz w:val="40"/>
          <w:szCs w:val="40"/>
        </w:rPr>
        <w:t>Buzzsaw Fal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xious to exploit some of the other coaster types provided by Loopy Landscapes, Frank Panzer kindly directed me to Silver Dollar City, Premier Rides and their new concept coaster </w:t>
      </w:r>
      <w:r>
        <w:rPr>
          <w:rFonts w:eastAsia="Times New Roman" w:cs="Times New Roman" w:ascii="Times New Roman" w:hAnsi="Times New Roman"/>
          <w:b/>
          <w:bCs/>
          <w:i/>
          <w:iCs/>
          <w:sz w:val="24"/>
          <w:szCs w:val="24"/>
        </w:rPr>
        <w:t>Buzzsaw Fall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ection leaving the station is trackless and resembles a river rapids type ride.  Unfortunately, Mr. Sawyer does not provide these "bell and whistle" goodies in the track menu.  The rough water effect has been simulated by placing sections of river rapids track adjacent to the water coaster track.  See </w:t>
      </w:r>
      <w:r>
        <w:rPr>
          <w:rFonts w:eastAsia="Times New Roman" w:cs="Times New Roman" w:ascii="Times New Roman" w:hAnsi="Times New Roman"/>
          <w:sz w:val="24"/>
          <w:szCs w:val="24"/>
          <w:u w:val="single"/>
        </w:rPr>
        <w:t>RCT flume section.jp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y thanks to Bob Hooley and his sketch describing the hidden section of track in the ravine. The double-dip came as a surpri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ection of track that drops into the ravine has been flattened out and  painted white for ease of pubic distribu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the coaster is installed it will be necessary to create a ravine under the white track. Reconstruct the drops using the </w:t>
      </w:r>
      <w:r>
        <w:rPr>
          <w:rFonts w:eastAsia="Times New Roman" w:cs="Times New Roman" w:ascii="Times New Roman" w:hAnsi="Times New Roman"/>
          <w:sz w:val="24"/>
          <w:szCs w:val="24"/>
          <w:u w:val="single"/>
        </w:rPr>
        <w:t>RCT ravine track01.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RCT ravine track02.jpg</w:t>
      </w:r>
      <w:r>
        <w:rPr>
          <w:rFonts w:eastAsia="Times New Roman" w:cs="Times New Roman" w:ascii="Times New Roman" w:hAnsi="Times New Roman"/>
          <w:sz w:val="24"/>
          <w:szCs w:val="24"/>
        </w:rPr>
        <w:t xml:space="preserve"> as guides.  Don't forget the short section of lift chain.  This is to simulate the anti-rollback safety rack which appears on the actual ri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When you reconstruct the ravine track it will default to its proper brown col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wer the land under the flume track one level and refill with water.  You may also wish to embellish the ride with river rapids track as shown in the RCT screenshots and on my benc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eate berms and hills near the water track to enhance the visuals, then sprinkle with bushes and small tre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original workbenches are included in this p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NOT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If the RCT/CF/LL bench (.sv4) does not open, it may be necessary to install the Drexler Patch.  It is available on this site or upon reque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i/>
          <w:iCs/>
          <w:color w:val="FF0000"/>
          <w:sz w:val="32"/>
          <w:szCs w:val="32"/>
        </w:rPr>
        <w:t xml:space="preserve">~ </w:t>
      </w:r>
      <w:r>
        <w:rPr>
          <w:rFonts w:eastAsia="Times New Roman" w:cs="Times New Roman" w:ascii="Times New Roman" w:hAnsi="Times New Roman"/>
          <w:b/>
          <w:bCs/>
          <w:color w:val="FF0000"/>
          <w:sz w:val="32"/>
          <w:szCs w:val="32"/>
        </w:rPr>
        <w:t xml:space="preserve">New </w:t>
      </w:r>
      <w:r>
        <w:rPr>
          <w:rFonts w:eastAsia="Times New Roman" w:cs="Times New Roman" w:ascii="Times New Roman" w:hAnsi="Times New Roman"/>
          <w:b/>
          <w:bCs/>
          <w:i/>
          <w:iCs/>
          <w:color w:val="FF0000"/>
          <w:sz w:val="32"/>
          <w:szCs w:val="32"/>
        </w:rPr>
        <w:t>Master Bench v1b</w:t>
      </w:r>
      <w:r>
        <w:rPr>
          <w:rFonts w:eastAsia="Times New Roman" w:cs="Times New Roman" w:ascii="Times New Roman" w:hAnsi="Times New Roman"/>
          <w:b/>
          <w:bCs/>
          <w:color w:val="FF0000"/>
          <w:sz w:val="32"/>
          <w:szCs w:val="32"/>
        </w:rPr>
        <w:t xml:space="preserve"> for RCT2 </w:t>
      </w:r>
      <w:r>
        <w:rPr>
          <w:rFonts w:eastAsia="Times New Roman" w:cs="Times New Roman" w:ascii="Times New Roman" w:hAnsi="Times New Roman"/>
          <w:b/>
          <w:bCs/>
          <w:i/>
          <w:iCs/>
          <w:color w:val="FF0000"/>
          <w:sz w:val="32"/>
          <w:szCs w:val="32"/>
        </w:rPr>
        <w:t>Real World</w:t>
      </w:r>
      <w:r>
        <w:rPr>
          <w:rFonts w:eastAsia="Times New Roman" w:cs="Times New Roman" w:ascii="Times New Roman" w:hAnsi="Times New Roman"/>
          <w:b/>
          <w:bCs/>
          <w:color w:val="FF0000"/>
          <w:sz w:val="32"/>
          <w:szCs w:val="32"/>
        </w:rPr>
        <w:t xml:space="preserve"> Track Packs </w:t>
      </w:r>
      <w:r>
        <w:rPr>
          <w:rFonts w:eastAsia="Times New Roman" w:cs="Times New Roman" w:ascii="Times New Roman" w:hAnsi="Times New Roman"/>
          <w:b/>
          <w:bCs/>
          <w:i/>
          <w:iCs/>
          <w:color w:val="FF0000"/>
          <w:sz w:val="32"/>
          <w:szCs w:val="32"/>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This recreation requires that you download my new </w:t>
      </w:r>
      <w:r>
        <w:rPr>
          <w:rFonts w:eastAsia="Times New Roman" w:cs="Times New Roman" w:ascii="Times New Roman" w:hAnsi="Times New Roman"/>
          <w:i/>
          <w:iCs/>
          <w:color w:val="FF0000"/>
          <w:sz w:val="24"/>
          <w:szCs w:val="24"/>
        </w:rPr>
        <w:t>Master Bench v1b</w:t>
      </w:r>
      <w:r>
        <w:rPr>
          <w:rFonts w:eastAsia="Times New Roman" w:cs="Times New Roman" w:ascii="Times New Roman" w:hAnsi="Times New Roman"/>
          <w:color w:val="000000"/>
          <w:sz w:val="24"/>
          <w:szCs w:val="24"/>
        </w:rPr>
        <w:t xml:space="preserve"> released April 200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Study each screenshot in the pack as not all are referred to in the body of this te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Buzzsaw Falls </w:t>
      </w:r>
      <w:r>
        <w:rPr>
          <w:rFonts w:eastAsia="Times New Roman" w:cs="Times New Roman" w:ascii="Times New Roman" w:hAnsi="Times New Roman"/>
          <w:b/>
          <w:bCs/>
          <w:sz w:val="24"/>
          <w:szCs w:val="24"/>
        </w:rPr>
        <w:t>@ Silver Dollar</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Buzzsaw Falls </w:t>
      </w:r>
      <w:r>
        <w:rPr>
          <w:rFonts w:eastAsia="Times New Roman" w:cs="Times New Roman" w:ascii="Times New Roman" w:hAnsi="Times New Roman"/>
          <w:b/>
          <w:bCs/>
          <w:sz w:val="24"/>
          <w:szCs w:val="24"/>
        </w:rPr>
        <w:t>@ Silver Dollar</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Buzzsaw Falls </w:t>
      </w:r>
      <w:r>
        <w:rPr>
          <w:rFonts w:eastAsia="Times New Roman" w:cs="Times New Roman" w:ascii="Times New Roman" w:hAnsi="Times New Roman"/>
          <w:b/>
          <w:bCs/>
          <w:sz w:val="24"/>
          <w:szCs w:val="24"/>
        </w:rPr>
        <w:t>@ Silver Dollar</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Buzzsaw Falls </w:t>
      </w:r>
      <w:r>
        <w:rPr>
          <w:rFonts w:eastAsia="Times New Roman" w:cs="Times New Roman" w:ascii="Times New Roman" w:hAnsi="Times New Roman"/>
          <w:b/>
          <w:bCs/>
          <w:sz w:val="24"/>
          <w:szCs w:val="24"/>
        </w:rPr>
        <w:t>@ Silver Dollar</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amp; ca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long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lift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zzsaw Falls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zzsaw mode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ll drop pov.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ll entry.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ll exi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pids sec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pids to mil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vine track0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plash poo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entranc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flume sec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ravine track0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ravine track0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awmil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 end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se from ravin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ver run0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wmill longsho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lashdown 0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rn to lif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ank Panzer, his generous contribution to my coaster library, and steering me to Premier Rides for this coas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ob Hooley for clarifying some track layout queri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ws leads by Mark Marymo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indianpointchamber.com/silverdollarcit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members.aol.com/woodcoasterfan/tripreportsilverdollarcity.html  (bob hoole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coastergallery.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coasterbuzz.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coasterphotos.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coastergallery.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premier-rides.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dollarsavertravel.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coasterfanatics.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ww.bobcoaster.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Buzzsaw Falls </w:t>
      </w:r>
      <w:r>
        <w:rPr>
          <w:rFonts w:eastAsia="Times New Roman" w:cs="Times New Roman" w:ascii="Times New Roman" w:hAnsi="Times New Roman"/>
          <w:b/>
          <w:bCs/>
          <w:sz w:val="24"/>
          <w:szCs w:val="24"/>
        </w:rPr>
        <w:t>@ Silver Dollar</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either in part or whole, may not be posted to any web site, or distributed on any CD or other manner,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Arial" w:hAnsi="Arial" w:eastAsia="Arial" w:cs="Arial"/>
          <w:sz w:val="24"/>
          <w:szCs w:val="24"/>
        </w:rPr>
      </w:pPr>
      <w:r>
        <w:rPr>
          <w:rFonts w:eastAsia="Times New Roman" w:cs="Times New Roman" w:ascii="Times New Roman" w:hAnsi="Times New Roman"/>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19036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90365" cy="54292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 (A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anuary 15, 20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00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color w:val="0000FF"/>
          <w:sz w:val="24"/>
          <w:szCs w:val="24"/>
          <w:u w:val="single"/>
        </w:rPr>
      </w:pPr>
      <w:r>
        <w:rPr>
          <w:rFonts w:eastAsia="Arial" w:cs="Arial" w:ascii="Arial" w:hAnsi="Arial"/>
          <w:color w:val="0000FF"/>
          <w:sz w:val="24"/>
          <w:szCs w:val="24"/>
          <w:u w:val="single"/>
        </w:rPr>
      </w:r>
    </w:p>
    <w:p>
      <w:pPr>
        <w:pStyle w:val="Normal"/>
        <w:spacing w:lineRule="auto" w:line="240"/>
        <w:rPr>
          <w:rFonts w:ascii="Times New Roman" w:hAnsi="Times New Roman" w:eastAsia="Times New Roman" w:cs="Times New Roman"/>
          <w:color w:val="0000FF"/>
          <w:sz w:val="24"/>
          <w:szCs w:val="24"/>
          <w:u w:val="single"/>
        </w:rPr>
      </w:pPr>
      <w:r>
        <w:rPr>
          <w:rFonts w:eastAsia="Times New Roman" w:cs="Times New Roman" w:ascii="Times New Roman" w:hAnsi="Times New Roman"/>
          <w:color w:val="0000FF"/>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